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14762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2536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97434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